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ցինկապատ ձևավոր թիթեղի ձեռքբերման նպատակով կազմակերպված ԵՄ-ԳՀԱՊՁԲ-21/93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2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93-1 </w:t>
      </w:r>
      <w:r>
        <w:rPr>
          <w:rFonts w:cs="Sylfaen" w:ascii="GHEA Grapalat" w:hAnsi="GHEA Grapalat"/>
          <w:sz w:val="20"/>
          <w:lang w:val="af-ZA"/>
        </w:rPr>
        <w:t>պայմանագրում 2021 թվականի օգոստոսի 2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«Մեծ Ծիածան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93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Մեծ Ծիածան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N ԵՄ-ԳՀԱՊՁԲ-21/93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8.2021թ. կնքված N ԵՄ-ԳՀԱՊՁԲ-21/93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23T07:29:00Z</dcterms:modified>
  <cp:revision>34</cp:revision>
  <dc:subject/>
  <dc:title>Ð²Úî²ð²ðàôÂÚàôÜ ´²ò  ÀÜÂ²ò²Î²ðàì  ÜàôØ   Î²î²ðºÈàô  Ø²êÆÜ</dc:title>
</cp:coreProperties>
</file>